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е государственное бюджетное профессиональное образовательное учрежд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фессиональный иностранный (английский) язык</w:t>
      </w:r>
    </w:p>
    <w:p>
      <w:pPr>
        <w:pStyle w:val="Normal"/>
        <w:widowControl w:val="false"/>
        <w:autoSpaceDE w:val="false"/>
        <w:spacing w:lineRule="exact" w:line="374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професс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15.01.05 Сварщик (ручной и частично механизированной сварки (наплавки)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моленск, 2017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Профессиональный иностранный (английский) язык разработана на основе Федерального государственного образовательного стандарта (далее – ФГОС) для профессии технического профиля 15.01.15 Сварщик (ручной и частично механизированной сварки (наплавки)) (вариативная час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рганизация-разработчик: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ластное  государственное бюджетное профессиональное образовательное учреждение «Смоленская академия профессионального образования» (ОГБПОУ СмолАПО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азработчик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енова Е.Е., преподаватель ОГБПОУ СмолАП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гласовано с работодателем: ООО «БалтЭнергоМаш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о на заседании кафедры машиностроения, теплоэнергетики, полиграфии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№ 04 от «27» февраля 2017 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научно-методическим советом ОГБПОУ СмолАП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06 от «28» февраля 2017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УКТУРА  И СОДЕРЖАНИЕ РАБОЧЕЙ ПРОГРАММЫ УЧЕБНОЙ ДИСЦИПЛИН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ОВИЯ РЕАЛИЗАЦИИ РАБОЧЕЙ ПРОГРАММЫ 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РАБОЧЕЙ ПРОГРАММЫ  УЧЕБНОЙ ДИСЦИПЛИН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АЯ ХАРАКТЕРИСТИКА РАБОЧЕЙ  ПРОГРАММЫ УЧЕБНОЙ ДИСЦИПЛИН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рабочей программы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общепрофессиональной дисциплины  «</w:t>
      </w:r>
      <w:r>
        <w:rPr>
          <w:rFonts w:cs="Times New Roman" w:ascii="Times New Roman" w:hAnsi="Times New Roman"/>
          <w:bCs/>
          <w:sz w:val="28"/>
          <w:szCs w:val="28"/>
        </w:rPr>
        <w:t>Профессиональный иностранный (английский) язык</w:t>
      </w:r>
      <w:r>
        <w:rPr>
          <w:rFonts w:cs="Times New Roman" w:ascii="Times New Roman" w:hAnsi="Times New Roman"/>
          <w:sz w:val="28"/>
          <w:szCs w:val="28"/>
        </w:rPr>
        <w:t>»является частью основной образовательной программы в  соответствии с ФГОС СПО 15.01.05 Сварщик (ручной и частично механизированной  сварки (наплавки)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в целях внедрения международных стандартов подготовки высококвалифицированных  рабочих кадров с учетом передового международного опыта движения World Skills International, на основании компетенции World Skills Russia«Сварочные технологии».</w:t>
      </w:r>
    </w:p>
    <w:p>
      <w:pPr>
        <w:pStyle w:val="Normal"/>
        <w:widowControl w:val="false"/>
        <w:autoSpaceDE w:val="false"/>
        <w:spacing w:lineRule="exact" w:line="42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2. Используемые сокращения</w:t>
      </w:r>
    </w:p>
    <w:p>
      <w:pPr>
        <w:pStyle w:val="Normal"/>
        <w:widowControl w:val="false"/>
        <w:autoSpaceDE w:val="false"/>
        <w:spacing w:lineRule="exact" w:line="408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й Программе используются следующие сокращения:</w:t>
      </w:r>
    </w:p>
    <w:p>
      <w:pPr>
        <w:pStyle w:val="Normal"/>
        <w:widowControl w:val="false"/>
        <w:autoSpaceDE w:val="false"/>
        <w:spacing w:lineRule="exact" w:line="415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- общая компетенция;</w:t>
      </w:r>
    </w:p>
    <w:p>
      <w:pPr>
        <w:pStyle w:val="Normal"/>
        <w:widowControl w:val="false"/>
        <w:autoSpaceDE w:val="false"/>
        <w:spacing w:lineRule="exact" w:line="412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ОП - основная образовательная программа;</w:t>
      </w:r>
    </w:p>
    <w:p>
      <w:pPr>
        <w:pStyle w:val="Normal"/>
        <w:widowControl w:val="false"/>
        <w:autoSpaceDE w:val="false"/>
        <w:spacing w:lineRule="exact" w:line="415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ОП – примерная основная образовательная программа;</w:t>
      </w:r>
    </w:p>
    <w:p>
      <w:pPr>
        <w:pStyle w:val="Normal"/>
        <w:widowControl w:val="false"/>
        <w:autoSpaceDE w:val="false"/>
        <w:spacing w:lineRule="exact" w:line="412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- профессиональная компетенция;</w:t>
      </w:r>
    </w:p>
    <w:p>
      <w:pPr>
        <w:pStyle w:val="Normal"/>
        <w:widowControl w:val="false"/>
        <w:autoSpaceDE w:val="false"/>
        <w:spacing w:lineRule="exact" w:line="415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С – профессиональный стандарт;</w:t>
      </w:r>
    </w:p>
    <w:p>
      <w:pPr>
        <w:pStyle w:val="Normal"/>
        <w:widowControl w:val="false"/>
        <w:autoSpaceDE w:val="false"/>
        <w:spacing w:lineRule="exact" w:line="412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 - среднее профессиональное образование;</w:t>
      </w:r>
    </w:p>
    <w:p>
      <w:pPr>
        <w:pStyle w:val="Normal"/>
        <w:widowControl w:val="false"/>
        <w:autoSpaceDE w:val="false"/>
        <w:spacing w:lineRule="exact" w:line="415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 – техническое описание.</w:t>
      </w:r>
    </w:p>
    <w:p>
      <w:pPr>
        <w:pStyle w:val="Normal"/>
        <w:widowControl w:val="false"/>
        <w:autoSpaceDE w:val="false"/>
        <w:spacing w:lineRule="exact" w:line="412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ГОС - федеральный государственный образовательный стандарт;</w:t>
      </w:r>
    </w:p>
    <w:p>
      <w:pPr>
        <w:pStyle w:val="Normal"/>
        <w:widowControl w:val="false"/>
        <w:autoSpaceDE w:val="false"/>
        <w:spacing w:lineRule="exact" w:line="415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Д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>учебнаядисциплин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;</w:t>
      </w:r>
    </w:p>
    <w:p>
      <w:pPr>
        <w:pStyle w:val="Normal"/>
        <w:widowControl w:val="false"/>
        <w:autoSpaceDE w:val="false"/>
        <w:spacing w:lineRule="exact" w:line="391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SR - WorldSkills Russia;</w:t>
      </w:r>
    </w:p>
    <w:p>
      <w:pPr>
        <w:pStyle w:val="Normal"/>
        <w:widowControl w:val="false"/>
        <w:autoSpaceDE w:val="false"/>
        <w:spacing w:lineRule="exact" w:line="415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S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orldSkillsInternational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415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учебной дисциплины в структуре основной образовательной программы:  </w:t>
      </w:r>
      <w:r>
        <w:rPr>
          <w:rFonts w:cs="Times New Roman" w:ascii="Times New Roman" w:hAnsi="Times New Roman"/>
          <w:color w:val="000000"/>
          <w:sz w:val="28"/>
          <w:szCs w:val="28"/>
        </w:rPr>
        <w:t>дисциплина входит в профессиональный учебный цикл и относится к общепрофессиональным дисциплина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ь и планируемые результаты освоения дисциплины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одержание программы учебной дисциплины «Профессиональный иностранный (английский) язык» направлено на достижение следующих </w:t>
      </w:r>
      <w:r>
        <w:rPr>
          <w:rFonts w:cs="Times New Roman" w:ascii="Times New Roman" w:hAnsi="Times New Roman"/>
          <w:bCs/>
          <w:sz w:val="28"/>
          <w:szCs w:val="28"/>
        </w:rPr>
        <w:t>целе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формирование представлений об английском языке как о языке международного общения и средстве приобщения к ценностям мировой культуры и национальных культур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формирование коммуникативной компетенции, позволяющей свободно общаться на английском языке в сфере профессиональной деятельности, с учетом приобретенного словарного запаса, а также условий, мотивов и целей общения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формирование и развитие всех компонентов коммуникативной компетенции: лингвистической, социолингвистической, дискурсивной, социокультурной, социальной, стратегической и предметной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оспитание личности, способной и желающей участвовать в общении на межкультурном уровне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оспитание уважительного отношения к другим культурам и социальным субкультурам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Профессионально ориентированное содержание</w:t>
      </w:r>
      <w:r>
        <w:rPr>
          <w:rFonts w:cs="Times New Roman" w:ascii="Times New Roman" w:hAnsi="Times New Roman"/>
          <w:sz w:val="28"/>
          <w:szCs w:val="28"/>
        </w:rPr>
        <w:t>нацелено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на формирование  - коммуникативной компетенции в деловой и выбранной профессиональной сфере, а также на освоение, повторение и закрепление грамматических и лексических структур, которые наиболее часто используются в деловой и профессиональной реч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полнение  индивидуаль</w:t>
        <w:softHyphen/>
        <w:t>ных  проектов, участие обучающихся в ролевых играх, требующих от них проявления различных видов самостоятельной деятельности: исследовательской, творческой, практико-ориентированной и др.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оение текстового и грамматического материал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ина направлена на формирование элементов </w:t>
      </w:r>
      <w:r>
        <w:rPr>
          <w:rFonts w:cs="Times New Roman" w:ascii="Times New Roman" w:hAnsi="Times New Roman"/>
          <w:b/>
          <w:sz w:val="28"/>
          <w:szCs w:val="28"/>
        </w:rPr>
        <w:t>общих компетенц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в результате обучающийся должен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Style w:val="Emphasis"/>
                <w:rFonts w:eastAsia="Calibri" w:cs="Times New Roman" w:ascii="Times New Roman" w:hAnsi="Times New Roman"/>
                <w:iCs w:val="false"/>
                <w:sz w:val="24"/>
                <w:szCs w:val="24"/>
                <w:lang w:val="ru-RU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Style w:val="Emphasis"/>
                <w:rFonts w:eastAsia="Calibri" w:cs="Times New Roman" w:ascii="Times New Roman" w:hAnsi="Times New Roman"/>
                <w:iCs w:val="false"/>
                <w:sz w:val="24"/>
                <w:szCs w:val="24"/>
                <w:lang w:val="ru-RU"/>
              </w:rPr>
              <w:t>Общие  компетенции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sz w:val="24"/>
                <w:szCs w:val="24"/>
                <w:lang w:val="ru-RU"/>
              </w:rPr>
              <w:t>ОК 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сущность и социальную значимость будущей профессии,</w:t>
            </w:r>
          </w:p>
          <w:p>
            <w:pPr>
              <w:pStyle w:val="Heading2"/>
              <w:spacing w:lineRule="auto" w:line="276"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проявлять к ней устойчивый интерес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sz w:val="24"/>
                <w:szCs w:val="24"/>
                <w:lang w:val="ru-RU"/>
              </w:rPr>
              <w:t>ОК 2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sz w:val="24"/>
                <w:szCs w:val="24"/>
                <w:lang w:val="ru-RU"/>
              </w:rPr>
              <w:t>Организовывать собственную деятельность, исходя из цели и способов ее достижения, определенной руководителем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sz w:val="24"/>
                <w:szCs w:val="24"/>
                <w:lang w:val="ru-RU"/>
              </w:rPr>
              <w:t>ОК 3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sz w:val="24"/>
                <w:szCs w:val="24"/>
                <w:lang w:val="ru-RU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sz w:val="24"/>
                <w:szCs w:val="24"/>
                <w:lang w:val="ru-RU"/>
              </w:rPr>
              <w:t>ОК 4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10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поиск информации, необходимой для эффективного</w:t>
            </w:r>
          </w:p>
          <w:p>
            <w:pPr>
              <w:pStyle w:val="Heading2"/>
              <w:spacing w:lineRule="auto" w:line="276"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выполнения профессиональных задач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sz w:val="24"/>
                <w:szCs w:val="24"/>
                <w:lang w:val="ru-RU"/>
              </w:rPr>
              <w:t>ОК 5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sz w:val="24"/>
                <w:szCs w:val="24"/>
                <w:lang w:val="ru-RU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sz w:val="24"/>
                <w:szCs w:val="24"/>
                <w:lang w:val="ru-RU"/>
              </w:rPr>
              <w:t>ОК 6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Работать в команде, эффективно общаться с коллегами, руководством.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jc w:val="both"/>
        <w:rPr>
          <w:rStyle w:val="Emphasis"/>
          <w:rFonts w:ascii="Times New Roman" w:hAnsi="Times New Roman" w:eastAsia="Calibri" w:cs="Times New Roman"/>
          <w:b/>
          <w:b/>
          <w:iCs w:val="false"/>
          <w:sz w:val="24"/>
          <w:szCs w:val="24"/>
          <w:lang w:val="ru-RU"/>
        </w:rPr>
      </w:pPr>
      <w:r>
        <w:rPr/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5"/>
        <w:gridCol w:w="6516"/>
      </w:tblGrid>
      <w:tr>
        <w:trPr>
          <w:trHeight w:val="1253" w:hRule="exac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716" w:before="0" w:after="0"/>
              <w:ind w:left="1209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меть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76" w:before="120" w:after="0"/>
              <w:ind w:left="34" w:hanging="0"/>
              <w:jc w:val="both"/>
              <w:rPr/>
            </w:pPr>
            <w:r>
              <w:rPr/>
              <w:t xml:space="preserve">понимать общий смысл четко произнесенных высказываний в пределах литературной нормы на известные темы (профессиональные и бытовые), </w:t>
            </w:r>
          </w:p>
          <w:p>
            <w:pPr>
              <w:pStyle w:val="Style16"/>
              <w:spacing w:lineRule="auto" w:line="276" w:before="120" w:after="0"/>
              <w:ind w:left="34" w:hanging="0"/>
              <w:jc w:val="both"/>
              <w:rPr/>
            </w:pPr>
            <w:r>
              <w:rPr/>
              <w:t>понимать тексты на базовые профессиональные темы</w:t>
            </w:r>
          </w:p>
          <w:p>
            <w:pPr>
              <w:pStyle w:val="Style16"/>
              <w:spacing w:lineRule="auto" w:line="276" w:before="120" w:after="0"/>
              <w:ind w:left="34" w:hanging="0"/>
              <w:jc w:val="both"/>
              <w:rPr/>
            </w:pPr>
            <w:r>
              <w:rPr/>
              <w:t>участвовать в диалогах на знакомые общие и профессиональные темы</w:t>
            </w:r>
          </w:p>
          <w:p>
            <w:pPr>
              <w:pStyle w:val="Style16"/>
              <w:spacing w:lineRule="auto" w:line="276" w:before="120" w:after="0"/>
              <w:ind w:left="34" w:hanging="0"/>
              <w:jc w:val="both"/>
              <w:rPr/>
            </w:pPr>
            <w:r>
              <w:rPr/>
              <w:t>строить простые высказывания о себе и о своей профессиональной деятельности</w:t>
            </w:r>
          </w:p>
          <w:p>
            <w:pPr>
              <w:pStyle w:val="Style16"/>
              <w:spacing w:lineRule="auto" w:line="276" w:before="120" w:after="0"/>
              <w:ind w:left="34" w:hanging="0"/>
              <w:jc w:val="both"/>
              <w:rPr/>
            </w:pPr>
            <w:r>
              <w:rPr/>
              <w:t>кратко обосновывать и объяснить свои действия (текущие и планируемы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простые связные сообщения на знакомые или интересующие профессиональные темы</w:t>
            </w:r>
          </w:p>
          <w:p>
            <w:pPr>
              <w:pStyle w:val="Normal"/>
              <w:widowControl w:val="false"/>
              <w:autoSpaceDE w:val="false"/>
              <w:spacing w:lineRule="exact" w:line="412" w:before="0" w:after="0"/>
              <w:ind w:left="10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6" w:hRule="exac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542" w:before="0" w:after="0"/>
              <w:ind w:left="1226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нать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бщеупотребительные глаголы (бытовая и профессиональная лексика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оизношен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чтения текстов профессиональной направленност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результатам освоения дисциплины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фессиональный иностранный (английский) язык</w:t>
      </w:r>
      <w:r>
        <w:rPr>
          <w:rFonts w:cs="Times New Roman" w:ascii="Times New Roman" w:hAnsi="Times New Roman"/>
          <w:sz w:val="28"/>
          <w:szCs w:val="28"/>
        </w:rPr>
        <w:t>» в частизнаний, умений и практического опыта дополнены на основе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а требований ПС Сварщик, (утв. приказом Министерства труда 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й защиты Российской Федерации от 28 ноября 2013г. №701н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а требований компетенции ТО WSR Сварочные технологи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а актуального состояния и перспектив развития регионального рынк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суждения с заинтересованными работодателям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5"/>
        <w:gridCol w:w="2149"/>
      </w:tblGrid>
      <w:tr>
        <w:trPr>
          <w:trHeight w:val="56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рная учебная нагрузка во взаимодействии с преподавателем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</w:t>
            </w:r>
          </w:p>
        </w:tc>
      </w:tr>
      <w:tr>
        <w:trPr>
          <w:trHeight w:val="56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образовательной программы 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>
          <w:trHeight w:val="56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56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ение глоссар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22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ение сводной таблицы по теме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22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ние  мультимедийной презентаци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2.2. Тематический план и содержание учебной дисциплин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фессиональный иностранный (английский) язы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6168"/>
        <w:gridCol w:w="332"/>
        <w:gridCol w:w="803"/>
        <w:gridCol w:w="501"/>
        <w:gridCol w:w="632"/>
        <w:gridCol w:w="1695"/>
        <w:gridCol w:w="2075"/>
      </w:tblGrid>
      <w:tr>
        <w:trPr>
          <w:trHeight w:val="23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7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бъем часов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ы общения на английском языке.</w:t>
            </w:r>
          </w:p>
        </w:tc>
        <w:tc>
          <w:tcPr>
            <w:tcW w:w="8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говорите по -английски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ия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5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ервая встреча. Номера телефон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пределение вещей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ервая встреча. Номера телефон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пределение вещ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ихсяКонкурс визитных карточе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это пишется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ия</w:t>
            </w:r>
          </w:p>
        </w:tc>
        <w:tc>
          <w:tcPr>
            <w:tcW w:w="2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3,ОК 5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Алфавит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Я - сварщик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Алфавит.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Я - сварщик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ихсяСоставление глоссария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3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чего это?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3,ОК4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ояснения, зачем это нужно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.Описание функций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ояснения, зачем это нужно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.Описание функций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Речевые клише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 4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о правильно?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3,ОК 5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Электронные адреса. Телефонные сообщения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.Проверка оборудования. Следуем указаниям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Электронные адреса. Телефонные сообщения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.Проверка оборудования. Следуем указаниям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 Презентация «Мой электронный адрес»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5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де это?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4,ОК 5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Рычаги управления. Ручки настройки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 .Описание производственного помещения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Рычаги управления. Ручки настройки.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 .Описание производственного помещения 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     Составить описание своей мастерской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 6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кажите мне об этом.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3,ОК 5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Описание параметров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.Материалы. Формы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Описание параметров.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.Материалы. Формы.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  Дробные числа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1.7. 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я могу сделать?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3,ОК4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Части тела, части оборудования. Размеры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.Указания, что нужно сделать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Части тела, части оборудования. Размеры.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.Указания, что нужно сделать.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 Употребление названий частей тела человека в технических контекстах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8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вам нужно?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2,ОК 5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олучение информации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 Инструменты и оборудование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олучение информации.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 Инструменты и оборудование.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  Числительные: сотни.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офессиональное общение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1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 – будущий сварщик!?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3,ОК 5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Моя будущая профессия- сварщик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Тестирование «Работа сварщика для меня?»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Моя будущая профессия- сварщик.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Тестирование «Работа сварщика для меня?»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Использование слов повседневного обихода в технических контекстах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2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арка и отрасли промышленности.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3,ОК 5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Что такое сварка?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.Что делает сварщик?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Что такое сварка?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.Что делает сварщик?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Презентация «Я-будущий сварщик»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3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терство сварщика.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3,ОК 5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В мастерской сварщика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.Умения сварщика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мастерской сварщика.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мения сварщика.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Составить план-конспект по теме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4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арка  -развивающаяся отрасль промышленности с большим будущим.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4,ОК 5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Сварка – развивающаяся отрасль промышленности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арка – развивающаяся отрасль промышленности.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Составление глоссария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5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истории возникновения сварки.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2,ОК 5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С древнейших времен до новейшего времени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.20 век и сварочное дело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С древнейших времен до новейшего времени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.20 век и сварочное дело.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Составление глоссария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6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ификация сварки металлов, оборудование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3,ОК 5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Виды сварки и их применение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.Оборудование для различных видов сварки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Виды сварки и их применение.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.Оборудование для различных видов сварки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Составить сводную таблицу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7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ринципы сварки.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4,ОК 5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роведение подготовительных операций перед сваркой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.Зачистка и контроль сварных швов после сварки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роведение подготовительных операций перед сваркой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.Зачистка и контроль сварных швов после сварки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    Составить тезисы по теме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8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характеристики сварки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3,ОК 5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Сварка плавлением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.Сварка давлением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Сварка плавлением 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.Сварка давлением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Составить таблицу по теме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9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арка плавлением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3,ОК 5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Дуговая и газовая  сварк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 Плазменная и  лазерная сварк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Дуговая и газовая  сварка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Плазменная и  лазерная сварка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Составление глоссария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.10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арка давлением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3,ОК 5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Холодная сварка, сварка трением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.Диффузионная и ультразвуковая сварк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Холодная сварка, сварка трением.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.Диффузионная и ультразвуковая сварка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Составить резюме по теме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11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говая сварка в деталях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4,ОК 5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сточники тока и его типы, электроды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.Меры предосторожности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сточники тока и его типы, электроды.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.Меры предосторожности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12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арка трением в деталях.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3,ОК 5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реимущества и недостатки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.Технология, сфера применения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реимущества и недостатки.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.Технология, сфера применения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Составить описание процесса с использованием опор.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13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атизированные сварочные системы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3,ОК 5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реимущества АСС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Информационные технологии в области варки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реимущества АСС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Информационные технологии в области варки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  Работа со словарем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14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ые технологии в сварке.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2,ОК 5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ерсональный компьютер – помощник сварщик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.Обучающие программы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ерсональный компьютер в деятельности сварщика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.Обучающие программы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Написать сообщение на тему «Обучающие программы для сварщика»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15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овые технологии и будущее сварки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3,ОК 5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ервые эксперименты сварки в космосе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.Дальнейшие аэрокосмические исследования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ервые эксперименты сварки в космосе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.Дальнейшие аэрокосмические исследования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Подготовить прогноз сварочного производства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16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ка безопасности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3,ОК 5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Риски для здоровья человек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.Предупреждение несчастных случаев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Риски для здоровья человека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.Предупреждение несчастных случаев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   Разработать плакат-предупреждение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рованный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чет</w:t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 – ознакомительный (воспроизведение информации, узнавание (распознавание), объяснение ранее изученных объектов, свойств и т.п.);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 – продуктивный (самостоятельное планирование и выполнение деятельности, решение проблемных задач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3. УСЛОВИЯ РЕАЛИЗАЦИИ ПРОГРАММ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Материально-техническое обеспеч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учебной дисциплины имеется </w:t>
      </w:r>
      <w:r>
        <w:rPr>
          <w:rFonts w:cs="Times New Roman" w:ascii="Times New Roman" w:hAnsi="Times New Roman"/>
          <w:b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z w:val="28"/>
          <w:szCs w:val="28"/>
        </w:rPr>
        <w:t>ингафонная лаборатория.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еречень основного оборудования: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мпьютер;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лингафонные столы;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аудиогарнитура (наушники с микрофоном);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аудиозаписи;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чебная доска;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мпьютерные словари;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таблицы-фолии, соответствующие основным разделам грамматического материала, представленного в программе иностранного языка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тудентов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а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габекян И.П. Английский язык: учебник для СПО. – М., 2015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лнительная:</w:t>
      </w:r>
    </w:p>
    <w:p>
      <w:pPr>
        <w:pStyle w:val="Style16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лубев А.П. Английский язык для технических специальностей: учебник для СПО / А.П. Голубев, А.П. Коржавый, И.Б. Смирнова. – М.,2011.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иляева Н.Н.  Немецкий язык: учебник и практикум для СПО / Н.Н. Миляева, Н.В. Кукина. - М., 2016.</w:t>
      </w:r>
    </w:p>
    <w:p>
      <w:pPr>
        <w:pStyle w:val="Style16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вченко А.П. Немецкий для колледжей: учебное пособие для СПО. – М,, 2015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Для преподавателей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Галъскова Н. Д., Гез Н. И. </w:t>
      </w:r>
      <w:r>
        <w:rPr>
          <w:rFonts w:cs="Times New Roman" w:ascii="Times New Roman" w:hAnsi="Times New Roman"/>
          <w:sz w:val="28"/>
          <w:szCs w:val="28"/>
        </w:rPr>
        <w:t>Теория обучения иностранным языкам. Лингводидактика и методика. — М., 2014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Горлова Н.А. </w:t>
      </w:r>
      <w:r>
        <w:rPr>
          <w:rFonts w:cs="Times New Roman" w:ascii="Times New Roman" w:hAnsi="Times New Roman"/>
          <w:sz w:val="28"/>
          <w:szCs w:val="28"/>
        </w:rPr>
        <w:t>Методика обучения иностранному языку: в 2 ч. — М., 2013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Зубов А.В., Зубова И.И. </w:t>
      </w:r>
      <w:r>
        <w:rPr>
          <w:rFonts w:cs="Times New Roman" w:ascii="Times New Roman" w:hAnsi="Times New Roman"/>
          <w:sz w:val="28"/>
          <w:szCs w:val="28"/>
        </w:rPr>
        <w:t>Информационные технологии в лингвистике. — М., 2012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Ларина Т.В. </w:t>
      </w:r>
      <w:r>
        <w:rPr>
          <w:rFonts w:cs="Times New Roman" w:ascii="Times New Roman" w:hAnsi="Times New Roman"/>
          <w:sz w:val="28"/>
          <w:szCs w:val="28"/>
        </w:rPr>
        <w:t>Основы межкультурной коммуникации. - М., 2015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Щукин А.Н., Фролова Г.М. </w:t>
      </w:r>
      <w:r>
        <w:rPr>
          <w:rFonts w:cs="Times New Roman" w:ascii="Times New Roman" w:hAnsi="Times New Roman"/>
          <w:sz w:val="28"/>
          <w:szCs w:val="28"/>
        </w:rPr>
        <w:t>Методика преподавания иностранных языков. — М., 2015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ор Хиггинс. Английский без акцента! (фонетический, лексический и грамматиче</w:t>
        <w:softHyphen/>
        <w:t>ский мультимедийный справочник-тренажер).</w:t>
      </w:r>
    </w:p>
    <w:p>
      <w:pPr>
        <w:pStyle w:val="Normal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6"/>
          <w:sz w:val="28"/>
          <w:szCs w:val="28"/>
        </w:rPr>
        <w:t>Интернет-ресурсы</w:t>
      </w:r>
    </w:p>
    <w:p>
      <w:pPr>
        <w:pStyle w:val="Normal"/>
        <w:ind w:firstLine="426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lingv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onlin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(более 30 англо-русских, русско-английских и толковых словарей общей и отраслевой лексики).</w:t>
      </w:r>
    </w:p>
    <w:p>
      <w:pPr>
        <w:pStyle w:val="Normal"/>
        <w:ind w:firstLine="426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acmillandictionary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dictionary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british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enjoy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MacmillanDictionary</w:t>
      </w:r>
      <w:r>
        <w:rPr>
          <w:rFonts w:cs="Times New Roman" w:ascii="Times New Roman" w:hAnsi="Times New Roman"/>
          <w:sz w:val="28"/>
          <w:szCs w:val="28"/>
        </w:rPr>
        <w:t xml:space="preserve"> с возможно</w:t>
        <w:softHyphen/>
        <w:t>стью прослушать произношение слов).</w:t>
      </w:r>
    </w:p>
    <w:p>
      <w:pPr>
        <w:pStyle w:val="Normal"/>
        <w:ind w:firstLine="426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britannic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co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энциклопедия «Британника»).</w:t>
      </w:r>
    </w:p>
    <w:p>
      <w:pPr>
        <w:pStyle w:val="Normal"/>
        <w:ind w:firstLine="426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.ldoceonline.com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(Longman Dictionary of Contemporary English)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</w:r>
    </w:p>
    <w:p>
      <w:pPr>
        <w:pStyle w:val="Style16"/>
        <w:numPr>
          <w:ilvl w:val="0"/>
          <w:numId w:val="4"/>
        </w:numPr>
        <w:spacing w:lineRule="auto" w:line="276" w:before="0" w:after="20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учебной дисциплины осуществляется преподавателем в процессе текущего контрол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своения выражаются в освоении общих и профессиональных компетенций, определенных в программе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3123"/>
        <w:gridCol w:w="2737"/>
      </w:tblGrid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езультаты обучени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Критерии оценк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Формы и методы оценки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</w:p>
        </w:tc>
      </w:tr>
      <w:tr>
        <w:trPr>
          <w:trHeight w:val="2101" w:hRule="atLeast"/>
        </w:trPr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  сущность   и   социальную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мость будущей профессии, проявлять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ней устойчивый интерес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я из цели и способов ее достижения,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ных руководителем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  текущий   и   итоговый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, оценку и коррекцию собственной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, нести ответственность за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своей работы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   поиск    информации,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й     для     эффективного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профессиональных задач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          информационно-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онные     технологии     в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ть в команде, эффективно общаться сколлегами, руководством, клиентами</w:t>
            </w:r>
          </w:p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оворение: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ти диалог (диалог–расспрос, диалог–обмен мнениями/суждениями, диалог–побуждение к действию, этикетный диалог и их комбинации) в ситуациях официального и неофициального общения в бытовой, социокультурной и учебно-трудовой сферах, используя аргументацию, эмоционально-оценочные средства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, рассуждать в связи с изученной тематикой, проблематикой прочитанных/прослушанных текстов; описывать события, излагать факты, делать сообщения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словесный социокультурный портрет своей страны и страны изучаемого языка на основе разнообразной страноведческой и культуроведческой информации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рование: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относительно полно (общий смысл) высказывания на английском языке в различных ситуациях общения;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основное содержание аутентичных аудио- или видеотекстов профессионального характера на темы, предлагаемые в рамках курса, выборочно извлекать из них необходимую информацию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важность/новизну информации, определять свое отношение к ней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: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аутентичные тексты разных стилей (публицистические, художественные, научно-популярные и технические), используя основные виды чтения (ознакомительное, изучающее, просмотровое/поисковое) в зависимости от коммуникативной задачи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енная речь: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явления, события, излагать факты в письме личного и делового характера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лнять различные виды анкет, сообщать сведения о себе в форме, принятой в стране изучаемого языка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значения новых лексических единиц, связанных с тематикой данного этапа и с соответствующими ситуациями общения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языковой материал: идиоматические выражения, оценочную лексику, единицы речевого этикета,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воить новые значения изученных глагольных форм (видо-временных, неличных), средства и способы выражения модальности; условия, предположения, причины, следствия, побуждения к действию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  использовать страноведческую и социокультурную информацию, расширенную за счет новой тематики и проблематики речевого общения;</w:t>
            </w:r>
          </w:p>
          <w:p>
            <w:pPr>
              <w:pStyle w:val="Style15"/>
              <w:spacing w:lineRule="auto" w:line="276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тексты, построенные на языковом материале профессионального общения, в том числе инструкции и нормативные документы по профессиям СПО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провер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ебный диалог, круглый стол, дискусс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ценка выполнения практического зад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се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кспертная оценка выполнения практического зад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ие занятия. Устный опрос.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ебный диало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исьменный опро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ение заданий поискового, проблемного характе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оверка индивидуальных зада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ирова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верка индивидуальных задани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Составление инструкций</w:t>
            </w:r>
          </w:p>
        </w:tc>
      </w:tr>
      <w:tr>
        <w:trPr>
          <w:trHeight w:val="1161" w:hRule="atLeast"/>
        </w:trPr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eastAsia="Times New Roman"/>
      <w:lang w:bidi="ar-SA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bidi="ar-SA" w:val="en-US" w:eastAsia="zh-CN"/>
    </w:rPr>
  </w:style>
  <w:style w:type="paragraph" w:styleId="Style16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360" w:before="0" w:after="0"/>
      <w:ind w:left="240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gvo-online.ru/" TargetMode="External"/><Relationship Id="rId3" Type="http://schemas.openxmlformats.org/officeDocument/2006/relationships/hyperlink" Target="http://www.macmillandictionary.com/dictionary/british/enjoy" TargetMode="External"/><Relationship Id="rId4" Type="http://schemas.openxmlformats.org/officeDocument/2006/relationships/hyperlink" Target="http://www.britannica.com/" TargetMode="External"/><Relationship Id="rId5" Type="http://schemas.openxmlformats.org/officeDocument/2006/relationships/hyperlink" Target="http://www.ldoceonline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3:43:00Z</dcterms:created>
  <dc:creator>1</dc:creator>
  <dc:description/>
  <cp:keywords/>
  <dc:language>en-US</dc:language>
  <cp:lastModifiedBy>vs</cp:lastModifiedBy>
  <dcterms:modified xsi:type="dcterms:W3CDTF">2008-01-01T00:41:00Z</dcterms:modified>
  <cp:revision>4</cp:revision>
  <dc:subject/>
  <dc:title/>
</cp:coreProperties>
</file>